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ab/>
        <w:t>Дата: 22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то как готовиться к зиме»</w:t>
      </w:r>
    </w:p>
    <w:p>
      <w:pPr>
        <w:pStyle w:val="Style15"/>
        <w:shd w:fill="F4F4F4" w:val="clear"/>
        <w:spacing w:before="0" w:after="0"/>
        <w:rPr/>
      </w:pPr>
      <w:r>
        <w:rPr>
          <w:b/>
        </w:rPr>
        <w:t>Цель:</w:t>
      </w:r>
      <w:r>
        <w:rPr>
          <w:rFonts w:cs="Arial" w:ascii="Arial" w:hAnsi="Arial"/>
          <w:color w:val="212529"/>
          <w:sz w:val="25"/>
          <w:szCs w:val="25"/>
        </w:rPr>
        <w:t xml:space="preserve"> </w:t>
      </w:r>
      <w:r>
        <w:rPr>
          <w:color w:val="212529"/>
          <w:sz w:val="22"/>
          <w:szCs w:val="22"/>
        </w:rPr>
        <w:t>1. Расширение знаний о поздней осени (разнообразие явлений природы: моросящий дождь, ливень, туман).2. Развитие умения устанавливать простейшие связи между явлениями живой и неживой природы, вести сезонные наблюдения.3. Расширение представлений о животных, птицах, их приспособлению к жизни в зимних условиях (прячутся, гибнут насекомые, птицы улетают на юг, некоторые животные меняют окрас)4. Формирование элементарных экологических представлений (рассматривать растения, наблюдать за животными, не беспокоя их и не причиняя им вре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Игра – драматизация по сказке «Теремок».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2977"/>
        <w:gridCol w:w="3544"/>
        <w:gridCol w:w="198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сюжетной картинки с изображением поздней осени, дождя, людей. Цель: расширение представления о признаках поздней осени. Д/и  «Чудесный мешочек» Цель: развивать умение различать животных  на ощупь. Д/и «Когда это бывает».  Цель: повторить осенние призна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77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/и «Большие и маленькие птички» Цель: расширение представления  о птицах. С Катей К., Настей П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разговоры о правилах умы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организации игр с напольным и настольным строительным материалом. Цель :развит. конструкт навыков 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ь внимание детей к дидактическим играм: «Кто где живет», «Перелётные птицы»,  «Одень куклу на прогулку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совместно с ребенком сделать кормушку, ежедневно добавлять корм, наблюдать за птицами, прилетающими к кормушке</w:t>
            </w:r>
          </w:p>
          <w:p>
            <w:pPr>
              <w:pStyle w:val="Normal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ассказа об игрушке (животное).  Дидактическое упражнение «Что из чего?»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Физкультура.</w:t>
            </w:r>
            <w:r>
              <w:rPr>
                <w:rFonts w:cs="Times New Roman"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стоянием почвы (в начале осени она была мягкая, сейчас твердая, холодная, мерзлая, нельзя копать лопат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Узнай и догони», «Зайцы и медведи» , «Акула». Цель: развитие ориентировки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азвитие движений с Платоном и Аромом.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закреплять умение прыгать на двух ногах из одного круг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в друг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ыши в кладовой».  Цель: развитие быстроты бега. Самостоятельная деятельность с выносным материалом  .Цель: развивать навык совместной игров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. Сюжетно-ролевые игры по желанию детей. Продуктивная деятельность. Выносной материал ведерки, совочки, лопаточки, формоч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рассказ А.Яшина «Покормите птиц зимой». Цель: воспитывать бережное отношение к птицам. С/р игра «Дары осени» Цель: формировать представления о заготовке овощей и фруктов на зим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\игра: «Собери картинку» - упражнять в умении составлять целое из час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\Игра «Чьи детки»- закреплять знания детей в назывании   детёнышей домашних и диких животных ( Эмма, Тамара)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Ходьба с Богданом по короткой и длинной дорожке. </w:t>
            </w:r>
            <w:r>
              <w:rPr>
                <w:iCs/>
                <w:color w:val="000000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креплять представления о дл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ГН    - учить замечать непорядок в одежде и устранять его с помощью товарищ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сюжетно-ролевую игру «Семья, прогулка в лес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 условия для разукрашивания раскрасок «Диких животных».  Цель: развитие моторики, умения правильно держать карандаш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(помощь в уборке участ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по выбору де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23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то как готовиться к зиме»</w:t>
      </w:r>
    </w:p>
    <w:p>
      <w:pPr>
        <w:pStyle w:val="Style15"/>
        <w:shd w:fill="F4F4F4" w:val="clear"/>
        <w:spacing w:before="0" w:after="0"/>
        <w:rPr>
          <w:color w:val="212529"/>
          <w:sz w:val="22"/>
          <w:szCs w:val="22"/>
        </w:rPr>
      </w:pPr>
      <w:r>
        <w:rPr>
          <w:b/>
        </w:rPr>
        <w:t>Цель:</w:t>
      </w:r>
      <w:r>
        <w:rPr>
          <w:color w:val="212529"/>
          <w:sz w:val="22"/>
          <w:szCs w:val="22"/>
        </w:rPr>
        <w:t xml:space="preserve"> 1. Расширение знаний о поздней осени (разнообразие явлений природы: моросящий дождь, ливень, туман).2. Развитие умения устанавливать простейшие связи между явлениями живой и неживой природы, вести сезонные наблюдения.3. Расширение представлений о животных, птицах, их приспособлению к жизни в зимних условиях (прячутся, гибнут насекомые, птицы улетают на юг, некоторые животные меняют окрас)4. Формирование элементарных экологических представлений (рассматривать растения, наблюдать за животными, не беспокоя их и не причиняя им вре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гра – драматизация по сказке «Теремок».</w:t>
      </w:r>
    </w:p>
    <w:tbl>
      <w:tblPr>
        <w:tblW w:w="16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2977"/>
        <w:gridCol w:w="3544"/>
        <w:gridCol w:w="1985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: «Зачем зайцу другая шубка?» - продолжать знакомить с жизнью животных в зимнем лесу, учить  делать простейшие  логические выводы. Д/и «У кого какая шубка» (в уголке экспериментирования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акой, какая, какие».  Цель: пополнить словарный запас прилагательными (с Вовой,Димой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разговоры о важности пользоваться полотенц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разговоры о правилах поведения за стол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рассматривания сюжетной картинки «Поздняя осень»,  картинки с изображением перелетных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ы: лего крупный и мелкий на выбор детей. К/р ходьба по дорожкам здоровь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почитать с ребенком дома: («Олененок» Ю. Кушак, «Покормите птиц зимой» А. Яшин, «Скачет шустрая синица…» А. Барто, «В медвежий час» Г. Цыферов, «Первая охота», «Лесной колобок – колючий бок», В. Бианки, «Зимовье зверей», «Лисичка-сестричка и волк», «Сказка про Комара Комаровича», народные сказки о животных, их повадках;</w:t>
            </w:r>
          </w:p>
        </w:tc>
      </w:tr>
      <w:tr>
        <w:trPr>
          <w:trHeight w:val="4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бенок и окружающий мир.</w:t>
            </w:r>
            <w:r>
              <w:rPr>
                <w:rFonts w:cs="Times New Roman" w:ascii="Times New Roman" w:hAnsi="Times New Roman"/>
              </w:rPr>
              <w:t xml:space="preserve"> «Как лесные звери готовятся к зиме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перелетными птицам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Цели: </w:t>
            </w:r>
            <w:r>
              <w:rPr>
                <w:color w:val="000000"/>
                <w:sz w:val="20"/>
                <w:szCs w:val="20"/>
              </w:rPr>
              <w:t>Расширять представления о перелетных птицах, об изменении</w:t>
              <w:br/>
              <w:t>жизни птиц осенью, когда наступают холода; воспитывать любовь и заботу о птицах. </w:t>
            </w:r>
            <w:r>
              <w:rPr>
                <w:rStyle w:val="Applestylespan"/>
                <w:sz w:val="20"/>
                <w:szCs w:val="20"/>
              </w:rPr>
              <w:t xml:space="preserve">П/и «Зайцы и волк». Цель: развивать умение выполнять движения по сигналу. </w:t>
            </w:r>
            <w:r>
              <w:rPr>
                <w:color w:val="000000"/>
                <w:sz w:val="20"/>
                <w:szCs w:val="20"/>
              </w:rPr>
              <w:t>«Собачка и воробей». </w:t>
            </w:r>
            <w:r>
              <w:rPr>
                <w:iCs/>
                <w:color w:val="000000"/>
                <w:sz w:val="20"/>
                <w:szCs w:val="20"/>
              </w:rPr>
              <w:t>Цели:</w:t>
            </w:r>
            <w:r>
              <w:rPr>
                <w:color w:val="000000"/>
                <w:sz w:val="20"/>
                <w:szCs w:val="20"/>
              </w:rPr>
              <w:t> закреплять знания о характерных движениях птиц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0"/>
                <w:szCs w:val="20"/>
              </w:rPr>
              <w:t>П /и «Смелые ребят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  <w:t>упражнять в быстром беге, развивать ловкость.</w:t>
            </w:r>
          </w:p>
          <w:p>
            <w:pPr>
              <w:pStyle w:val="Normal"/>
              <w:shd w:fill="FFFFFF" w:val="clear"/>
              <w:spacing w:lineRule="exact" w:line="180" w:before="0" w:after="20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. Уборка мусора на участке. Цель: воспитывать желание трудиться сообщ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трибуты для сюжетно-ролевой игры «Ветеринар»</w:t>
            </w:r>
            <w:r>
              <w:rPr>
                <w:color w:val="000000"/>
                <w:sz w:val="20"/>
                <w:szCs w:val="20"/>
              </w:rPr>
              <w:t>. Цель: Заинтересовать детей в профессии «Ветеринар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дактическая игра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«Кто, где живет». Цель: Закрепить название жилища животных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Чтение рассказа «Почему ноябрь пегий» Н. Сладкова Цель: учить отвечать на вопросы по содержанию рассказ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ы с водой, снегом, льдом (таяние снега от повышения температу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8"/>
              <w:rPr/>
            </w:pPr>
            <w:r>
              <w:rPr>
                <w:bCs/>
                <w:color w:val="000000"/>
                <w:sz w:val="20"/>
                <w:szCs w:val="20"/>
              </w:rPr>
              <w:t>Игра</w:t>
            </w:r>
            <w:r>
              <w:rPr>
                <w:color w:val="000000"/>
                <w:sz w:val="20"/>
                <w:szCs w:val="20"/>
              </w:rPr>
              <w:t xml:space="preserve">: «Какие животные впадают в спячку?». </w:t>
            </w:r>
            <w:r>
              <w:rPr>
                <w:bCs/>
                <w:color w:val="000000"/>
                <w:sz w:val="20"/>
                <w:szCs w:val="20"/>
              </w:rPr>
              <w:t>Цель</w:t>
            </w:r>
            <w:r>
              <w:rPr>
                <w:color w:val="000000"/>
                <w:sz w:val="20"/>
                <w:szCs w:val="20"/>
              </w:rPr>
              <w:t>: Расширять представление о животных леса (Маша,  Ваня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ие порядка в игровой комнате «Каждая игрушка живет на своем месте».  Цель: воспитание умения поддерживать в группе поряд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/р игры «Зима. Семья собирается на прогулку» . Цель: продолжать учить распределять роли, придерживаться сюже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иса в курятнике».  Цель: упражнять в бе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 «Шоферы». Цель: учить объединяться в игре, распределять рол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24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то как готовиться к зиме»</w:t>
      </w:r>
    </w:p>
    <w:p>
      <w:pPr>
        <w:pStyle w:val="Style15"/>
        <w:shd w:fill="F4F4F4" w:val="clear"/>
        <w:spacing w:before="0" w:after="0"/>
        <w:rPr>
          <w:color w:val="212529"/>
          <w:sz w:val="22"/>
          <w:szCs w:val="22"/>
        </w:rPr>
      </w:pPr>
      <w:r>
        <w:rPr>
          <w:b/>
        </w:rPr>
        <w:t>Цель:</w:t>
      </w:r>
      <w:r>
        <w:rPr>
          <w:color w:val="212529"/>
          <w:sz w:val="22"/>
          <w:szCs w:val="22"/>
        </w:rPr>
        <w:t xml:space="preserve"> 1. Расширение знаний о поздней осени (разнообразие явлений природы: моросящий дождь, ливень, туман).2. Развитие умения устанавливать простейшие связи между явлениями живой и неживой природы, вести сезонные наблюдения.3. Расширение представлений о животных, птицах, их приспособлению к жизни в зимних условиях (прячутся, гибнут насекомые, птицы улетают на юг, некоторые животные меняют окрас)4. Формирование элементарных экологических представлений (рассматривать растения, наблюдать за животными, не беспокоя их и не причиняя им вре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гра – драматизация по сказке «Теремок».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835"/>
        <w:gridCol w:w="1843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5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. Работа в уголке природы: рассматривание моделей диких животных. Цель: актуализировать и дополнить знания детей о строении и жизнедеятельности диких животных. Пальчиковая гимнастика «Сидит белка на тележк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\и: «Что умеют делать звери?»- создание разнообразных словосочетаний (с Машей, Василисо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тивный разговор о мытье рук с мылом с целью обучения правильно намыливать мылом, смывая водой, насухо вытираться полотенц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ть услов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 рассматривания иллюстраций по теме. Цель: расширение представления об изменениях в погоде, природ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/р (нарушение осанки). Комплекс упражнений с гимнастической палко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дидактические игры на использовании в речи прилагательных, глаголов, наречий (описание животных, птиц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ложить родителям:</w:t>
            </w:r>
          </w:p>
          <w:p>
            <w:pPr>
              <w:pStyle w:val="Style15"/>
              <w:shd w:fill="FFFFFF" w:val="clear"/>
              <w:spacing w:before="0" w:after="158"/>
              <w:rPr/>
            </w:pPr>
            <w:r>
              <w:rPr>
                <w:color w:val="000000"/>
                <w:sz w:val="20"/>
                <w:szCs w:val="20"/>
              </w:rPr>
              <w:t xml:space="preserve">Сходить в зоопарк. </w:t>
            </w:r>
          </w:p>
          <w:p>
            <w:pPr>
              <w:pStyle w:val="Style15"/>
              <w:shd w:fill="FFFFFF" w:val="clear"/>
              <w:spacing w:before="0" w:after="15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 на воздухе. </w:t>
            </w:r>
            <w:r>
              <w:rPr>
                <w:rFonts w:cs="Times New Roman" w:ascii="Times New Roman" w:hAnsi="Times New Roman"/>
              </w:rPr>
              <w:t>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чет в пределах 5.  Отвечать на вопрос « Сколько?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8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йствиями взрослых в вечернее время. Цель: учить выявлять характерные для данной части суток явления природы и события в жизни людей. П/и «Большой мяч». Цель: приобщать к ценностям культуры русского народа через п/и. П/и «Лиса в курятнике».  Цель: упражнять в бег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ристав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лучшать технику ходьбы приставным шагом ( Ваня К., Соф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П/и «Лохматый пес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Applestylespan"/>
                <w:sz w:val="20"/>
                <w:szCs w:val="20"/>
              </w:rPr>
              <w:t xml:space="preserve">Цель : приучать слушать текст и быстро реагировать на сигнал.  </w:t>
            </w:r>
            <w:r>
              <w:rPr>
                <w:bCs/>
                <w:color w:val="000000"/>
                <w:sz w:val="20"/>
                <w:szCs w:val="20"/>
              </w:rPr>
              <w:t>Самостоятельные игры</w:t>
            </w:r>
            <w:r>
              <w:rPr>
                <w:color w:val="000000"/>
                <w:sz w:val="20"/>
                <w:szCs w:val="20"/>
              </w:rPr>
              <w:t> с выносным материало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</w:t>
            </w:r>
            <w:r>
              <w:rPr>
                <w:color w:val="000000"/>
                <w:sz w:val="20"/>
                <w:szCs w:val="20"/>
              </w:rPr>
              <w:t> Развивать самостоятельность, воспитывать дружеские отношения, учить делиться игруш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рисования цветными мелками на земле «Моё любимое животное» Цель: развиваем воображение, вызвать интерес у дете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 Е.Чарушин  «Про зайчат». Цель: дать детям представление о жанра рассказ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гадки о животных» (лесных и домашних).Цель: Способствовать умению отгадывать загадки, опираясь на ключевые слова. Д/и «Кто живёт у нас зимой». Цель: Закрепление знаний о зимующих птицах нашего края и их наз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ть детей к приёму пищи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идактическое упражнение "Сосчитай до пяти" (согласование существительных с числительными)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 заяц, два зайца, три зайца, четыре зайца, пять зайцев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а лиса, … ,пять лис (София, Данил, Богда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77" w:leader="none"/>
              </w:tabs>
              <w:spacing w:before="0" w:after="280"/>
              <w:rPr/>
            </w:pPr>
            <w:r>
              <w:rPr>
                <w:sz w:val="20"/>
                <w:szCs w:val="20"/>
              </w:rPr>
              <w:t>Д/и «Кто с хозяином живёт, что хозяину даёт? ». Цель: Закрепить знания детей о домашних животных и пользе   которую они принося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 для конструирования по сказке «Теремок». Учить использовать в постройках деталей разного цвета; стимулировать обыгрывание постройки и включение ее в игр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 «Шоферы». Цель: учить объединяться в игре, распределять рол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25.11.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то как готовиться к зиме»</w:t>
      </w:r>
    </w:p>
    <w:p>
      <w:pPr>
        <w:pStyle w:val="Style15"/>
        <w:shd w:fill="F4F4F4" w:val="clear"/>
        <w:spacing w:before="0" w:after="0"/>
        <w:rPr>
          <w:color w:val="212529"/>
          <w:sz w:val="22"/>
          <w:szCs w:val="22"/>
        </w:rPr>
      </w:pPr>
      <w:r>
        <w:rPr>
          <w:b/>
        </w:rPr>
        <w:t>Цель:</w:t>
      </w:r>
      <w:r>
        <w:rPr>
          <w:color w:val="212529"/>
          <w:sz w:val="22"/>
          <w:szCs w:val="22"/>
        </w:rPr>
        <w:t xml:space="preserve"> 1. Расширение знаний о поздней осени (разнообразие явлений природы: моросящий дождь, ливень, туман).2. Развитие умения устанавливать простейшие связи между явлениями живой и неживой природы, вести сезонные наблюдения.3. Расширение представлений о животных, птицах, их приспособлению к жизни в зимних условиях (прячутся, гибнут насекомые, птицы улетают на юг, некоторые животные меняют окрас)4. Формирование элементарных экологических представлений (рассматривать растения, наблюдать за животными, не беспокоя их и не причиняя им вре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гра – драматизация по сказке «Теремок».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835"/>
        <w:gridCol w:w="1843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. Дидактическая игра «Назови маму и детеныша». Цель: Формировать умение детей узнавать и правильно называть диких животных и их детенышей. Развивать внимание, память. Рассматривание плаката с дикими животны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 «Кто как к зиме приготовился» Цель: расширение представления о животных, птицах зимой (Настя, Эмма, Ваня).</w:t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с использованием потешек о приёме пищ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 р (нарушение осанки). Комплекс упражнений с гимнастической пал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рассматривания иллюстраций к книгам Е.Чарушина, В.Бианки. Сюжетно-ролевая игра: «Семья» (игровая ситуация: собираем крупу для подкормки птиц)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заготовить корм для птиц на зиму (ягоды рябины, семена и т.д.)</w:t>
            </w:r>
          </w:p>
          <w:p>
            <w:pPr>
              <w:pStyle w:val="Style15"/>
              <w:shd w:fill="FFFFFF" w:val="clear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0" w:after="15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0" w:after="15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0" w:after="158"/>
              <w:rPr/>
            </w:pPr>
            <w:r>
              <w:rPr>
                <w:color w:val="000000"/>
                <w:sz w:val="20"/>
                <w:szCs w:val="20"/>
              </w:rPr>
              <w:t>Прочитать народные сказки в обр. Ю. Ванага: «Лиса и заяц», «Рукавичка», «Лесной мишка и проказница мышка»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.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олосатый коврик для кот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ой. Цель: помочь детям охарактеризовать состояние погоды. Развивать 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 «Воробушки и автомобили», « Ручеек», «Кролики».  Цель: упражнять в выполнении прыжков на двух ногах с продвижением впере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\и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Птички и дождик».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ить действовать по команде взрослого, упражнять в произ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шении звуков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спитывать дружеские взаимоотнош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е ешь снег и сосульки!». Цели: дать знания о том, что сосульки снег могут быть опасны для человека (если упадут с крыши - травма, если облизывать или есть их - ангин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:  размещение кормушек для птиц на участке д\са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Чтение Г. Циферов «Медвежий час» . Цель: развитие умения беседовать по прочитанному. Д/и «Какая сегодня погода?». Цель: Способствовать умению по описанию выбирать нужные картин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то во что одет».  Цель: закрепить умение детей систематизировать животных по покрову тела (перья, чешуя, шерсть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ы о правилах поведения за стол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альбома (с подгруппой детей) на тему «Дикие животные». Цель: продолжить знакомство с дикими живот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ля детей: предложить детям кегли,  кольцеброс, мячи. Цель: Учить самостоятельно развивать двигательную активность, силу, ловкость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иса в курятнике».  Цель: упражнять в бе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 «Шоферы». Цель: учить объединяться в игре, распределять рол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26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то как готовиться к зиме»</w:t>
      </w:r>
    </w:p>
    <w:p>
      <w:pPr>
        <w:pStyle w:val="Style15"/>
        <w:shd w:fill="F4F4F4" w:val="clear"/>
        <w:spacing w:before="0" w:after="0"/>
        <w:rPr>
          <w:color w:val="212529"/>
          <w:sz w:val="22"/>
          <w:szCs w:val="22"/>
        </w:rPr>
      </w:pPr>
      <w:r>
        <w:rPr>
          <w:b/>
        </w:rPr>
        <w:t>Цель:</w:t>
      </w:r>
      <w:r>
        <w:rPr>
          <w:color w:val="212529"/>
          <w:sz w:val="22"/>
          <w:szCs w:val="22"/>
        </w:rPr>
        <w:t xml:space="preserve"> 1. Расширение знаний о поздней осени (разнообразие явлений природы: моросящий дождь, ливень, туман).2. Развитие умения устанавливать простейшие связи между явлениями живой и неживой природы, вести сезонные наблюдения.3. Расширение представлений о животных, птицах, их приспособлению к жизни в зимних условиях (прячутся, гибнут насекомые, птицы улетают на юг, некоторые животные меняют окрас)4. Формирование элементарных экологических представлений (рассматривать растения, наблюдать за животными, не беспокоя их и не причиняя им вред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гра – драматизация по сказке «Теремок».</w:t>
      </w:r>
    </w:p>
    <w:tbl>
      <w:tblPr>
        <w:tblW w:w="16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973"/>
        <w:gridCol w:w="47"/>
        <w:gridCol w:w="3071"/>
        <w:gridCol w:w="3166"/>
        <w:gridCol w:w="3402"/>
        <w:gridCol w:w="1796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и «Собери картинку. Дикие животные». Цель: Формировать умение детей складывать картинку из трех четырех частей самостоятельно. Развивать логическое мышление, память, мелкую моторику ру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 воспитателя «Как звери в лесу готовятся к зиме». Цель: формировать умение устанавливать простейшие связи между сезонными изменениями в природе и поведением звере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по названию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знания  о птицах, развивать слуховое восприят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но вести себя за столом (аккуратно и самостоятельно есть, тщательно пережевывать пищу, пользоваться ложкой, держать ее в правой руке, не крошить, выходя из-за стола, тихо задвигать стул, благодарить взрослых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/р игра « Зоопарк».  Цель: расши</w:t>
              <w:softHyphen/>
              <w:t>рить знания детей о диких животных, их повадках, образе жизни, питании, воспи</w:t>
              <w:softHyphen/>
              <w:t>ты</w:t>
              <w:softHyphen/>
              <w:t>вать любовь, гуман</w:t>
              <w:softHyphen/>
              <w:t>ное отно</w:t>
              <w:softHyphen/>
              <w:t>ше</w:t>
              <w:softHyphen/>
              <w:t>ние к животным, расши</w:t>
              <w:softHyphen/>
              <w:t>рить словар</w:t>
              <w:softHyphen/>
              <w:t xml:space="preserve">ный запас дете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/ р (нарушение осанки). Комплекс упражнений с гимнастической палкой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в  беседах уточнять представления ребенка о том, что нужно делать для предупреждения простудных заболеваний в холодн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й период.</w:t>
            </w:r>
          </w:p>
        </w:tc>
      </w:tr>
      <w:tr>
        <w:trPr>
          <w:trHeight w:val="5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Кто в каком домике живёт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9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: деревья поздней осенью.  Цель: уточнить представления о признаках осени, развивать наблюдательность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и «Мыши в кладовой», 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 xml:space="preserve">«Зайцы и волк». Цель: развивать умение выполнять движения по сигналу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ловкость, гибкость, координацию движ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ролики».  Цель: упражнять в выполнении прыжков на двух ногах с продвижением вперед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/и «Попади в корзину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азвивать меткость, глазомер (Маша, Арсений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Нужно  ли самому уметь одеваться?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следовательность одевания и разде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и «Кот на крыше», «Найди себе пару».  Цели: развивать ориентировку в пространстве. Создать условия  для игр с выносным материал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: игры со снегом. Цель: учить объединяться в игре, выполнять игровые действ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здоровительная гимнастика после с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и восприятие х\л: Е.Трутнева «Белкина кладовая» цель: учить внимательно слушать  лит.произведение, понимать содержание стихотворения. Воспитывать бережное отношение к труду животных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насухо вытирать лицо и руки полотенцем (Вера, Катя К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в игровых зонах с любимыми игрушками. Воспитывать желание играть сообща, не мешая друг друг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 «Гололед». Цель: знать правила безопасности в зимнее время - в гололед;  уметь по картинкам определять опасную ситуацию; описывать ее, и правила, которые надо соблюдать, чтобы не получить травму и не  погибнуть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иса в курятнике».  Цель: упражнять в бе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5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12:00Z</dcterms:created>
  <dc:creator>user</dc:creator>
  <dc:description/>
  <cp:keywords/>
  <dc:language>en-US</dc:language>
  <cp:lastModifiedBy>user</cp:lastModifiedBy>
  <dcterms:modified xsi:type="dcterms:W3CDTF">2021-11-07T13:52:00Z</dcterms:modified>
  <cp:revision>5</cp:revision>
  <dc:subject/>
  <dc:title/>
</cp:coreProperties>
</file>